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344630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94237638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799857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568575085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59647170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36962350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44789472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7112722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70418764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45506054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